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_____ к договору № ______ от ______________2023 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5180</wp:posOffset>
                </wp:positionV>
                <wp:extent cx="151765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1.65pt;mso-wrap-distance-left:0pt;mso-wrap-distance-right:9pt;mso-wrap-distance-top:0pt;mso-wrap-distance-bottom:0pt;margin-top:63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827"/>
      </w:tblGrid>
      <w:tr>
        <w:trPr>
          <w:trHeight w:val="1469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В.В. Скороду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 __  »   ______________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на выполнение сметы на строительство линейного объекта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sz w:val="28"/>
          <w:szCs w:val="28"/>
        </w:rPr>
        <w:t>«</w:t>
      </w:r>
      <w:r>
        <w:rPr>
          <w:rFonts w:eastAsia="Calibri"/>
          <w:sz w:val="24"/>
          <w:szCs w:val="24"/>
        </w:rPr>
        <w:t>Комплекс очистных сооружений поверхностных ливневых (дождевых) вод и талых сточных вод грунтовых плотин и промплощадки Иркутской ГЭС»</w:t>
      </w:r>
    </w:p>
    <w:p>
      <w:pPr>
        <w:pStyle w:val="Style23"/>
        <w:jc w:val="center"/>
        <w:rPr/>
      </w:pPr>
      <w:r>
        <w:rPr/>
        <w:t>Этап 2. «Очистные сооружения поверхностных ливневых (дождевых) и талых сточных вод левого берега»</w:t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64"/>
        <w:gridCol w:w="552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с очистных сооружений поверхностных ливневых (дождевых) вод и талых сточных вод грунтовых плотин и промплощадки Иркутской ГЭ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на проектно-изыскательски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 объ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строительства (новое, реконструкция, консервация, снос (демонтаж)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 Заказчик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проектировщик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б объект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тветственности </w:t>
            </w:r>
            <w:r>
              <w:rPr>
                <w:sz w:val="24"/>
              </w:rPr>
              <w:t xml:space="preserve">по Федеральному закону от 30.12.2009 №384-ФЗ «Технический регламент о безопасности зданий и сооружений» </w:t>
            </w:r>
            <w:r>
              <w:rPr>
                <w:sz w:val="24"/>
                <w:szCs w:val="24"/>
              </w:rPr>
              <w:t>– нормальный.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ивневая канализация предусматривает сбор и отведение поверхностных ливневых (дождевых) и талых вод с поверхности с последующией очисткой до рыбохозяйтсвенных характеристик для сброса в водо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t>Функциональное назначение - Линейное сооружение сети водоотведения, код по классификатору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szCs w:val="24"/>
                <w:shd w:fill="FFFFFF" w:val="clear"/>
              </w:rPr>
              <w:t>12.01.002.00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ные о местоположении и границах площадки (площадок) и (или) трассы (трасс) строительств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. Иркутск , Иркутская ГЭ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кая техническая характеристика объекта, включая размеры проектируемых зданий и сооружени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ектными решениями предусматривается:</w:t>
            </w:r>
          </w:p>
          <w:p>
            <w:pPr>
              <w:pStyle w:val="Style2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троительство сетей ливневой канализации общей протяженностью 606,50 м, в том числе прокладка подземных трубопроводов 43,50 м и прокладка лотков 563,00 м.</w:t>
            </w:r>
          </w:p>
          <w:p>
            <w:pPr>
              <w:pStyle w:val="Style2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Строительство локальных очистных сооружений левого берега, включая разделительный колодец КК-96, насосную станцию КНС-2, аккумулирующие емкости, локальные очистные сооружения ЛОС-2, установку ультрафиолетового обеззараживания, контрольный колодец и выпуск в рек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метной документа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меты на строительство разделов: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жные сети канализации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жные сети канализации. Установка оборудования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трукции железобетонные (линейная часть)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железобетонные (установка оборудования)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тановление нарушенного благоустройства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снабжение оборудования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и связи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 на строительство должна быть выполнена в полном объеме с учетом требований к сметной документации в составе ПИР» от 20.04.2020 ООО «ЕвроСибЭнерго-Гидрогенерация», СТП 907-011.202.115-2020 «Ценообразование в ремонтной, строительной деятельности, услуг производственного и непроизводственного (технического) характера» ООО «ЕвроСибЭнерго-Гидрогенерация»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ен быть проведен конъюнктурный анализ в соответствии с «Методикой определения сметной стоимости строительства…» утвержденной приказом 421/пр от 4.08.2020г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выполнения рабо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в соответствии с п. 6 к Задания на проек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составу, виду, формату и срокам представления промежуточных материалов (если их выдача предусмотрена заданием) и отчетной документации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ю предоставить в 4 экземплярах на бумажном носителе и в 1 экз. на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-носителе в форматах </w:t>
            </w:r>
            <w:r>
              <w:rPr>
                <w:sz w:val="24"/>
                <w:szCs w:val="24"/>
                <w:lang w:val="en-US"/>
              </w:rPr>
              <w:t>PDF</w:t>
            </w:r>
            <w:r>
              <w:rPr>
                <w:sz w:val="24"/>
                <w:szCs w:val="24"/>
              </w:rPr>
              <w:t xml:space="preserve">, программного комплекса «Гранд-смета», </w:t>
            </w:r>
            <w:r>
              <w:rPr>
                <w:sz w:val="24"/>
                <w:szCs w:val="24"/>
                <w:lang w:val="en-US"/>
              </w:rPr>
              <w:t>Ex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календарных дн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6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(электронный вид)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омость объемов рабо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ние заказчика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ая документация в электронном виде предоставляется по дополнительному запросу исполнителя по договору субподряда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907-011.202.115-2020 «Ценообразование в ремонтной, строительной деятельности, услуг производственного и непроизводственного (технического) характера» ООО «ЕвроСибЭнерго-Гидрогенерация».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050"/>
        <w:gridCol w:w="4919"/>
      </w:tblGrid>
      <w:tr>
        <w:trPr>
          <w:trHeight w:val="527" w:hRule="atLeast"/>
        </w:trPr>
        <w:tc>
          <w:tcPr>
            <w:tcW w:w="362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Руководитель бюро ГИП                                                                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04875</wp:posOffset>
                  </wp:positionH>
                  <wp:positionV relativeFrom="paragraph">
                    <wp:posOffset>97790</wp:posOffset>
                  </wp:positionV>
                  <wp:extent cx="923925" cy="590550"/>
                  <wp:effectExtent l="0" t="0" r="0" b="0"/>
                  <wp:wrapNone/>
                  <wp:docPr id="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61" r="-3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.Б. Пуховская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70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b w:val="false"/>
      <w:color w:val="000000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character" w:styleId="Style17">
    <w:name w:val="Акт. Обычный Знак"/>
    <w:qFormat/>
    <w:rPr>
      <w:sz w:val="28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кт. Обычный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3:05:00Z</dcterms:created>
  <dc:creator>Климкин Сергей Александрович</dc:creator>
  <dc:description/>
  <cp:keywords/>
  <dc:language>en-US</dc:language>
  <cp:lastModifiedBy>Pukhovskaya Nataliya</cp:lastModifiedBy>
  <cp:lastPrinted>2022-10-20T09:04:00Z</cp:lastPrinted>
  <dcterms:modified xsi:type="dcterms:W3CDTF">2023-03-16T23:52:00Z</dcterms:modified>
  <cp:revision>10</cp:revision>
  <dc:subject/>
  <dc:title>Приложение 1</dc:title>
</cp:coreProperties>
</file>